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03567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45526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30293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44111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