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326522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00142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151561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283655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