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46835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46835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46835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46835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46835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46835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4683539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46835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46835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468353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46835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46835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46835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46835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46835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46835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46835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46835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46835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46835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46835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46835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46835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46835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46835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46835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46835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46835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46835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46835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46835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46835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46835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468353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468353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46835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46835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468353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468353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