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2073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2073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2073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2073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2073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2073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207390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2073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2073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207390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2073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2073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20739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20739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20739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20739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20739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20739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20739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20739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20739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20739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20739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20739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20739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20739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20739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20739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20739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20739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20739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20739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20739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20739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20739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20739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20739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20739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20739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