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76283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7628394"/>
      <w:bookmarkStart w:id="1" w:name="__Fieldmark__0_17176283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