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01811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07128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04242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98888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