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2448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6964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98436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29048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