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86745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89294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