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72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39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630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6826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