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888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220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411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275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