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17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4197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858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149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