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1063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8933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4665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5444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