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26256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89779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52365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19060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2816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59396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46238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47847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05181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81205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60001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