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12957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23598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674040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09014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30831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39322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67181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47055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4615157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00223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00965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