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67598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9288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35935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640564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343273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069511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93826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375055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64914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220503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67979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