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27676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91509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10597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94657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91283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02156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77128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55005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6845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27435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8772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