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1409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1460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8007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14461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63275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4900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3983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86994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76179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73004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57930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