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80454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5172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5990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06896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5806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4845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75503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60533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4888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57082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85233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