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15730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96423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88068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90207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72744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68640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13277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71520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88744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89821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60476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