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21347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35852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164176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0320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33092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60291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58236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72454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72005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59317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17621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