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05938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175933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11673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120259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