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21926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32668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68867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12831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