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, recentl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command on an OS, for convenience.  (e.g. Linux, Darwin, FreeBS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viously, SYSVR4 for various System V Release 4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po.h, not used by any Jove code, is a historic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 that were once tested on variou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tested for the recent relea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changes for other system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lder definitions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avoid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There'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mpilers with different pre-defined symbols.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  Using an existing system, or comm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XBSD, BSDPOSIX_REALSTDC, etc) is often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put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4 sys/ioctl.h conflicts seriously with termios.h, so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OCTL_H_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VE into running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 (OpenBSD, NetBSD, MacOS X Da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PTY_H</w:t>
        <w:tab/>
        <w:t>use &lt;pty.h&gt; instead of &lt;util.h&gt; (Cygwin, glibc, Interix, OSF/1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NetBSD (at least 7.x and 8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 and IRIX 5.3, define the symbol TIOCREMOT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  It is only believed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s without an MMU (we welcome tes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C</w:t>
        <w:tab/>
        <w:tab/>
        <w:t>EXPERIMENTAL builtin-termcap emulation, avo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ternal library dependency on termcap/terminfo/*curs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must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orks on vt[123]NN or compatible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like xterm/rxvt/st/vte etc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JOVEVT can be set to the level of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he DEC terminal (e.g. 100 for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for vt102, etc, and 999 or "alt" for xter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that support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means ordinary minimal ANSI X3.64/ECMA-48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al cursor movement and screen clea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a screen editor. Even most ancient vt100-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lf-hearted emulators should be 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and above have visible bell, scrolling region,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and above have insert and delete char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5 adds a meta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adds multi-line scroll or pan forward/backward (SU/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9 (aka alt) have altern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ouple of compilers and environments, bu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or regression tested on them, so it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there.  The following defimanifest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the characteristics of va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/or differentiate them from the Unix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use of file descriptor 0 or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was once ported to the old (pre OS X) has not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