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2899124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0055699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6797069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672623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