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7238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2980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78362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7148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