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00667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9435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341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70459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