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302354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773246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231398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427933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