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08748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15282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57597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4015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