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214261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95540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825212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53224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080243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695474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647742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085880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