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71082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88416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31096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41743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