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39967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55830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96632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445154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