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30027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68826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11125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41168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60465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88189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68517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90159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