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3718829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65704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5330540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2095048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577447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6568662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7888285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734357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