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984800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59377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54406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33671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37831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738969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60474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954433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