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07609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67786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09694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09095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42919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86335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56928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736211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