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77492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60867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38777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64960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