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1553395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48102123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