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60820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25110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8721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97765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19685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50148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58776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59969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5336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49948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15550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96107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08472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15269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813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93624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72817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36819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923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06313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63348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69460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53375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20296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55073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79044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80252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86342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10033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9330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9251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18952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73044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5775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22106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29716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6529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9123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18875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