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5073573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6666318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676454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2387801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1778104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1585205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3584232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7557142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7233333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8569755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3059695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8863151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9502941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8873361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7543002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5026415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226048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7557193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7400164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4458267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0646598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4405601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5953603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1922045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135967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5997625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8099134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9522788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9232937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7255788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7984637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5543570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2844846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7430708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1585342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1915783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5901254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2781405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1760873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