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920708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071968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02313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581848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42134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28378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7916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36034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66037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1288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637062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245612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33135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91165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206187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78043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45028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82101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70978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7896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80110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521344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26859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23366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854317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729566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835095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43366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41825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08285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381370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06561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84563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73383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846530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83874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4176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56120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86160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