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40376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05783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48361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99875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71812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30341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54457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12676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21219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87875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27522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20874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87110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93785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42088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40260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89295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50363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02375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16157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1031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16065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8790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76899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07770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07723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44578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12328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26595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62117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25034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10271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23704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03674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2506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80191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1882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48579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66492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