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2456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70689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71455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47813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40091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99031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93644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82298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78787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60700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18241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80396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1042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57098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03978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18374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90351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93802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64584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74073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3317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36817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53494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26385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88604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50737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63315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83459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38089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56094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37086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57272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31967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68772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48609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29606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11742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19064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08639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