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6856915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654955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9446884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003899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864902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426369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8374177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3715136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9745087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6492055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1886233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902712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7734299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3033400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5380962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9567960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553179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3923382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8989700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661109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410139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9108279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183241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2606608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055228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047836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4604738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6138350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0264523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9628578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81362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0855135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6509413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2741325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287726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0848256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1655381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1259466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968559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