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78828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00901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00859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64088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06402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82750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40288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82394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74195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87330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41949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09362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850004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789148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59776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993056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86009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425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14336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91497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69822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13986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95883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06772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4767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53871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15336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96067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06089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60419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25254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05191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71816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18460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02887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25920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7992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08954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458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