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4u_api  S4U: Next generation SimGri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rief Future core API, mixing the full power of SimGrid to the power of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U API is near from its final state.  Everything that you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hould be possible in S4U and the missing pieces ar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&lt;b&gt;S4U is still evolving: v3.18 is a beta release&lt;/b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really welcome to test it, but this AP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releases. This is however the way to g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reate a new long-term project. If you want to play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to deprecated @ref MSG_API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rprisingly, the S4U interface matches the concept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rting_components "the introduction". You should read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not get lost in the amount of classes provided here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mp to the \ref s4u_examples directl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raii Memory Management of S4U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ke of simplicit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II](https://en.wikipedia.org/wiki/Resource_Acquisition_Is_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S4U. This is an idiom where resourc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hrough the context. Provided that you never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Foo directly but always FooPtr referenc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st::intrusive_ptr](http://www.boost.org/doc/libs/1_61_0/libs/smart_ptr/intrusive_ptr.html)&amp;lt;Foo&amp;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have to explicitely release the resourc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free the memory of un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yFun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MutexPtr mutex = simgrid::s4u::Mutex::createMutex(); // Too bad we cannot use `new`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-&gt;lock();   // use the mutex as a simp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tex-&gt;unloc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 The mutex will get automatically freed because the only existing reference get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