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699931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4855036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3762951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8559704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