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62231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60245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110762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41684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