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Extended Thyra Operator/Solve Interf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extended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extended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extended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extended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extended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et of interfaces that are deriv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&lt;a href="../../..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ANA Operator/Solve Interfaces&lt;/a&gt; in simple ways, but y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operability between objects in many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extended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Composite linear operator base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BlockedLinearOpWithSolveBase&lt;/tt&gt; is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licitly defined &lt;tt&gt;Thyra::LinearOpWithSolve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as one or more &lt;tt&gt;Thyra::LinearOp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t&gt;Thyra::LinearOpWithSolveBase&lt;/tt&gt; sub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hysicallyBlockedLinearOpWithSolveBase&lt;/tt&gt;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for composite &lt;tt&gt;Thyra::BlockedLinearOp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built for constituent &lt;tt&gt;Thyra::LinearOp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t&gt;Thyra::LinearOpWithSolv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extended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operator_vector/ana/fundamental/doc/html/index.html"&gt;Fundamental Thyra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operator_vector/ana/extended/doc/html/index.html"&gt;Extended Thyra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fundamental/doc/html/index.html"&gt;Fundamental Thyra ANA Operator/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support/operator_vector/doc/html/index.html"&gt;Operator/Vector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support/operator_solve/doc/html/index.html"&gt;Operator/Solve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