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05412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1268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2566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