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HAR_EQ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HAR_EQ_CONV : ter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equality or inequality of two HOL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and {t} are two character literal terms in the HOL log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R_EQ_CONV `s = t`} retur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s = t &lt;=&gt; T       or       |- s = t &lt;=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depending on whether the character literals are equal or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CHAR_EQ_CONV tm} fails f {tm} is not of the specified form, an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aracter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mk_eq(mk_char 'A',mk_char 'A'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erm = `ASCII F T F F F F F T = ASCII F T F F F F F 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HAR_EQ_CONV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ASCII F T F F F F F T = ASCII F T F F F F F T &lt;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basic equality reasoning while producing a proof ab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particularly convenient parser/printer support for the HOL {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but when combined into lists they are considered as strings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intuitive parser/printer support. There is a corresponding pro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_EQ_CONV} f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har, mk_char, NUM_EQ_CONV, STRING_EQ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