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1769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43009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53250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