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6038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70011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4974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