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89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90566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07563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76612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