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49537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36326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87714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