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3999028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3661034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