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000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35994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60501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6328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